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Мануил II бросил вызов исламу в  исламском плену</w:t>
      </w:r>
    </w:p>
    <w:p>
      <w:pPr>
        <w:pStyle w:val="Normal"/>
        <w:rPr/>
      </w:pPr>
      <w:r>
        <w:rPr/>
        <w:t>Юрий Сергеевич МАКСИМОВ</w:t>
      </w:r>
    </w:p>
    <w:p>
      <w:pPr>
        <w:pStyle w:val="Normal"/>
        <w:rPr/>
      </w:pPr>
      <w:r>
        <w:rPr/>
        <w:t>Стойкость, смелость, честность и верность истине не погубили Мануила II Палеолога, но, напротив, помогли ему стать последним ярким императором Визан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сентября в Регенсбургском университете папа Римский Бенедикт XVI выступил с лекцией, посвящённой историческому исследованию исламского экстремизма и джихада. При этом он процитировал высказывание православного византийского императора Мануила II Палеолога: "Покажите мне, что нового принёс Мухаммед, и вы найдёте злые и бесчеловечные вещи, такие как приказы мечом нести веру, которую он проповедовал".</w:t>
      </w:r>
    </w:p>
    <w:p>
      <w:pPr>
        <w:pStyle w:val="Normal"/>
        <w:rPr/>
      </w:pPr>
      <w:r>
        <w:rPr/>
        <w:t xml:space="preserve">Перед тем как привести эти слова, папа дважды оговорился, что это всего лишь цитата. Но это его не спасло. </w:t>
      </w:r>
    </w:p>
    <w:p>
      <w:pPr>
        <w:pStyle w:val="Normal"/>
        <w:rPr/>
      </w:pPr>
      <w:r>
        <w:rPr/>
        <w:t xml:space="preserve">Сразу же, будто повинуясь взмаху невидимой дирижёрской палочки, раздался хор возмущений и угроз со стороны мусульман. </w:t>
      </w:r>
    </w:p>
    <w:p>
      <w:pPr>
        <w:pStyle w:val="Normal"/>
        <w:rPr/>
      </w:pPr>
      <w:r>
        <w:rPr/>
        <w:t xml:space="preserve">Совет муфтиев России также присоединился к этому хору, заявив, что папа должен извиниться: "Мы считаем, что извинения из уст самого папы Бенедикта ХVI смогут способствовать снятию напряжённости и предотвратят возможный пожар вполне обоснованного негодования". "История человечества не знает более достойного примера, чем пророческая миссия Мухаммеда - с этим соглашаются все серьёзные исследователи ислама, независимо от религиозной принадлежности", -  считают авторы документа. </w:t>
      </w:r>
    </w:p>
    <w:p>
      <w:pPr>
        <w:pStyle w:val="Normal"/>
        <w:rPr/>
      </w:pPr>
      <w:r>
        <w:rPr/>
        <w:t xml:space="preserve">К сожалению, одними лишь заявлениями протеста мусульмане не ограничились. </w:t>
      </w:r>
    </w:p>
    <w:p>
      <w:pPr>
        <w:pStyle w:val="Normal"/>
        <w:rPr/>
      </w:pPr>
      <w:r>
        <w:rPr/>
        <w:t xml:space="preserve">16 сентября в городе Наблус на Западном берегу реки Иордан подверглись нападениям англиканская и православная церкви. В здания приходов были брошены зажигательные бомбы. Ответственность за диверсии взяла на себя группировка "Львы монотеизма". По словам её представителей, нападения были осуществлены в знак протеста против высказываний папы Римского Бенедикта ХVI. </w:t>
      </w:r>
    </w:p>
    <w:p>
      <w:pPr>
        <w:pStyle w:val="Normal"/>
        <w:rPr/>
      </w:pPr>
      <w:r>
        <w:rPr/>
        <w:t xml:space="preserve">За день до этого в здание молодёжного центра православной церкви в городе Газа была брошена граната. Взрывом повредило дверь и выбило в здании стёкла. Почему-то свою злобу на высказывания главы Римско-католической Церкви мусульмане излили на православных. Может быть, уважаемый понтифик специально "перевёл стрелки" на православных, процитировав православного, а не католического богослова? По милости Божией, в этих нападениях никто не пострадал. </w:t>
      </w:r>
    </w:p>
    <w:p>
      <w:pPr>
        <w:pStyle w:val="Normal"/>
        <w:rPr/>
      </w:pPr>
      <w:r>
        <w:rPr/>
        <w:t xml:space="preserve">17 сентября папа Римский выступил с официальными разъяснениями. "Я глубоко сожалею о реакции в некоторых странах на некоторые фрагменты моего обращения, сделанного в университете Регенсбурга, которые были сочтены оскорбительными для чувств мусульман, - сказал Бенедикт XVI. - Это на самом деле цитата из средневекового текста, которая никоим образом не отражает моего личного мнения. Я надеюсь, это умиротворит сердца и прояснит истинное значение моего обращения, которое, в целом, было и есть приглашение к открытому и искреннему диалогу с взаимным уважением". </w:t>
      </w:r>
    </w:p>
    <w:p>
      <w:pPr>
        <w:pStyle w:val="Normal"/>
        <w:rPr/>
      </w:pPr>
      <w:r>
        <w:rPr/>
        <w:t xml:space="preserve">Однако, выражая сожаления о реакции мусульман, Бенедикт XVI воздержался от формальных извинений, которых от него требовал ряд политиков и религиозных деятелей в исламских странах. И это не могло уйти от внимания "обиженной" стороны. В тот же день в качестве возмездия за речь понтифика убили итальянскую монахиню в детской больнице в Сомали. 65-летней сестре Леонелле Сгорбати четыре раза выстрелили в спину два мужчины у входа в больницу в Могадишо. Её телохранитель тоже был убит. Шейх Мухтар Робоу заявил о "высокой вероятности" того, что убийство сестры Леонеллы в больнице, которой руководят австрийцы, является "местью за высказывания папы об исламе". </w:t>
      </w:r>
    </w:p>
    <w:p>
      <w:pPr>
        <w:pStyle w:val="Normal"/>
        <w:rPr/>
      </w:pPr>
      <w:r>
        <w:rPr/>
        <w:t>25 сентября папа Римский Бенедикт XVI встретился с представителями мусульманских общин Ирана, Ирака, Египта, Марокко и Турции, а также индонезийскими дипломатами, и в ходе состоявшейся беседы 79-летний понтифик выразил "полное и глубокое уважение всем мусульманам". От официальных извинений он снова уклонился, хотя складывалось такое впечатление, что папа оправдывается.</w:t>
      </w:r>
    </w:p>
    <w:p>
      <w:pPr>
        <w:pStyle w:val="Normal"/>
        <w:rPr/>
      </w:pPr>
      <w:r>
        <w:rPr/>
        <w:t>И, как это часто бывает во время подобных "пиар-скандалов", мы не услышали ни слова о том, где, когда и почему было произнесено императором Мануилом II его высказывание об исламе. А между тем, если бы мусульмане узнали  это, многие из них не реагировали бы столь нервно.</w:t>
      </w:r>
    </w:p>
    <w:p>
      <w:pPr>
        <w:pStyle w:val="Normal"/>
        <w:rPr/>
      </w:pPr>
      <w:r>
        <w:rPr/>
        <w:t xml:space="preserve">Вовсе не "в письме" написал свою знаменитую фразу Мануил II, как по неграмотности объявили некоторые новостные сайты, а в публичном диспуте с мусульманским богословом. </w:t>
      </w:r>
    </w:p>
    <w:p>
      <w:pPr>
        <w:pStyle w:val="Normal"/>
        <w:rPr/>
      </w:pPr>
      <w:r>
        <w:rPr/>
        <w:t xml:space="preserve">И диспут этот проходил на "исламской территории" - в Анкаре в 1391 году, где будущий император находился как заложник султана Баязида. </w:t>
      </w:r>
    </w:p>
    <w:p>
      <w:pPr>
        <w:pStyle w:val="Normal"/>
        <w:rPr/>
      </w:pPr>
      <w:r>
        <w:rPr/>
        <w:t xml:space="preserve">При этом Мануил, который жил в мусульманском окружении как пленник, не побоялся говорить прямо то, что думает, и даже речи не было о том, чтобы за это приносить какие-то извинения. </w:t>
      </w:r>
    </w:p>
    <w:p>
      <w:pPr>
        <w:pStyle w:val="Normal"/>
        <w:rPr/>
      </w:pPr>
      <w:r>
        <w:rPr/>
        <w:t xml:space="preserve">Разумеется, и в то время мусульмане были преисполнены жажды  "сломать крест... перерезать христианам горло, а их деньги и детей сделать трофеем моджахедов", как обещала иранская суннитская организация "Совет моджахедов шуры", но Мануил вполне понимал, что эта жажда нисколько не связана с теми или иными словами христиан или извинениями. </w:t>
      </w:r>
    </w:p>
    <w:p>
      <w:pPr>
        <w:pStyle w:val="Normal"/>
        <w:rPr/>
      </w:pPr>
      <w:r>
        <w:rPr/>
        <w:t>И в самом деле: почему бы Мануилу не сказать в диспуте то, что он думал? Он же не мусульманскую сторону защищал. И между прочим, победил в том диспуте.</w:t>
      </w:r>
    </w:p>
    <w:p>
      <w:pPr>
        <w:pStyle w:val="Normal"/>
        <w:rPr/>
      </w:pPr>
      <w:r>
        <w:rPr/>
        <w:t xml:space="preserve">Что с ним случилось дальше? </w:t>
      </w:r>
    </w:p>
    <w:p>
      <w:pPr>
        <w:pStyle w:val="Normal"/>
        <w:rPr/>
      </w:pPr>
      <w:r>
        <w:rPr/>
        <w:t>Через пару месяцев после диспута Мануил бежал из ставки султана в Константинополь. Годом спустя он женился на Елене Драгаш, дочери сербского князя. И затем вместе с женой он был помазан на царство Константинопольским патриархом Антонием IV.</w:t>
      </w:r>
    </w:p>
    <w:p>
      <w:pPr>
        <w:pStyle w:val="Normal"/>
        <w:rPr/>
      </w:pPr>
      <w:r>
        <w:rPr/>
        <w:t>Под давлением Баязида Мануил согласился выделить в Константинополе квартал для турецких торговцев, которым управлял мусульманский судья (кади). Однако Мануилу удалось восстановить контроль над Фессалониками и частью Македонии. Тогда султан завоевал Болгарию, приступил к столице империи и держал самую продолжительную в истории Константинополя осаду с 1394 по 1402 годы.</w:t>
      </w:r>
    </w:p>
    <w:p>
      <w:pPr>
        <w:pStyle w:val="Normal"/>
        <w:rPr/>
      </w:pPr>
      <w:r>
        <w:rPr/>
        <w:t xml:space="preserve">За помощью против турок Мануил обращался к Римскому папе, правителям Венгрии, Франции, Венеции, Англии, Арагона, Московского княжества и даже к Тамерлану. Откликнулся лишь венгерский король Сигизмунд: он отправился в поход против турок, который закончился полным поражением венгров 25 сентября 1396 года в сражении у Никополя. В 1399 году французский полководец Букико прорвал турецкую блокаду Константинополя и прибыл к осаждённым с 1200 воинами. С 1400 по 1403 г.г. Мануил объезжал европейские столицы, пытаясь убедить королей составить союз против турок. </w:t>
      </w:r>
    </w:p>
    <w:p>
      <w:pPr>
        <w:pStyle w:val="Normal"/>
        <w:rPr/>
      </w:pPr>
      <w:r>
        <w:rPr/>
        <w:t>Однако помощь пришла совсем с неожиданной стороны - от Тамерлана, чей опустошительный набег на Русь за несколько лет до этого был остановлен чудом Владимирской иконы Богородицы. В 1402 году, потерпев сокрушительное поражение от монголов, турки вынуждены были вернуть византийцам Фессалоники, Халкидики, Афон и ряд островов, а сын Баязида Сулейман поклялся стать вассалом императора. Это было последним политическим успехом Византийской империи.</w:t>
      </w:r>
    </w:p>
    <w:p>
      <w:pPr>
        <w:pStyle w:val="Normal"/>
        <w:rPr/>
      </w:pPr>
      <w:r>
        <w:rPr/>
        <w:t>В 1413 году Мануил помог следующему султану Мехмету I (1413-1421) в войне с его братом Мусой, благодаря чему Мехмет поддерживал мир с Византией во всё время своего правления. В 1421 году Мануил посадил на трон своего сына Иоанна VIII, а сам ушёл в монастырь Перивлептос, где принял постриг с именем Матфей. Из-за недальновидных политических шагов Иоанна VIII султан Мурад II (1421-1451) в 1422 году предпринял осаду Константинополя, к счастью, неудачную.</w:t>
      </w:r>
    </w:p>
    <w:p>
      <w:pPr>
        <w:pStyle w:val="Normal"/>
        <w:rPr/>
      </w:pPr>
      <w:r>
        <w:rPr/>
        <w:t>21 июля 1425 года после продолжительной болезни Мануил-Матфей умер и был похоронен в монастырской церкви Вседержителя.</w:t>
      </w:r>
    </w:p>
    <w:p>
      <w:pPr>
        <w:pStyle w:val="Normal"/>
        <w:rPr/>
      </w:pPr>
      <w:r>
        <w:rPr/>
        <w:t xml:space="preserve">Стойкость, смелость, честность и верность истине не погубили Мануила II Палеолога, но, напротив, помогли ему стать последним ярким императором Византии. </w:t>
      </w:r>
    </w:p>
    <w:p>
      <w:pPr>
        <w:pStyle w:val="Normal"/>
        <w:rPr/>
      </w:pPr>
      <w:r>
        <w:rPr/>
        <w:t xml:space="preserve">Добавим, что из византийских императоров не только Мануил прославился участием в богословской полемике с исламом, но и его дед - Иоанн VI Кантакузин, который считал свои многотомные опровержения ислама главным делом своей жизни. И это, кстати, неотъемлемая часть православного богословия. </w:t>
      </w:r>
    </w:p>
    <w:p>
      <w:pPr>
        <w:pStyle w:val="Normal"/>
        <w:rPr/>
      </w:pPr>
      <w:r>
        <w:rPr/>
        <w:t>Мы не знаем, внёс ли вклад в католическое богословие Бенедикт XVI, цитируя слова православного императора, но некоторого перелома в религиозной полемике "по-европейски" с её т.н. "политкорректностью" он достиг.</w:t>
      </w:r>
    </w:p>
    <w:p>
      <w:pPr>
        <w:pStyle w:val="Normal"/>
        <w:rPr/>
      </w:pPr>
      <w:r>
        <w:rPr/>
        <w:t xml:space="preserve">Его предшественник Иоанн-Павел II был первым папой римским, посетившим действующую мечеть, стал и первым папой, публично целовавшим Коран. </w:t>
      </w:r>
    </w:p>
    <w:p>
      <w:pPr>
        <w:pStyle w:val="Normal"/>
        <w:rPr/>
      </w:pPr>
      <w:r>
        <w:rPr/>
        <w:t xml:space="preserve">Новый же понтифик дал ясно понять, что целовать Коран он не будет, а также и то, что он, вообще-то, не обязан этого делать. Равно как и не обязан искажать историческую правду в угоду современным "политкорректным" установкам. </w:t>
      </w:r>
    </w:p>
    <w:p>
      <w:pPr>
        <w:pStyle w:val="Normal"/>
        <w:rPr/>
      </w:pPr>
      <w:r>
        <w:rPr/>
        <w:t>После скандала с цитатой Мануила II наконец-то проснулись политики из европейских католических стран, о которых все уже забыли, что они - католики. Например, бывший премьер Испании Хосе Мариа Аснар, назвал абсурдной ситуацию, когда "западные страны всегда должны приносить извинения, а мусульманский мир - никогда".</w:t>
      </w:r>
    </w:p>
    <w:p>
      <w:pPr>
        <w:pStyle w:val="Normal"/>
        <w:rPr/>
      </w:pPr>
      <w:r>
        <w:rPr/>
        <w:t xml:space="preserve">И в самом деле: разве своими обещаниями убить папу Римского и "сломать крест в сердце Рима", равно как и нападениями на храмы и убийствами христиан, мусульмане не подтвердили актуальность высказывания византийского императора XV века. </w:t>
      </w:r>
    </w:p>
    <w:p>
      <w:pPr>
        <w:pStyle w:val="Normal"/>
        <w:rPr/>
      </w:pPr>
      <w:r>
        <w:rPr/>
        <w:t>Ведь мусульманам, чтобы опровергнуть слова папы Римского, нужно было бы просто провести акцию "год без терактов", а потом сделать её бессрочной. Вот тогда можно было бы делать поправки к цитате из Мануила II. А так они её только подтвердили.</w:t>
      </w:r>
    </w:p>
    <w:p>
      <w:pPr>
        <w:pStyle w:val="Normal"/>
        <w:rPr/>
      </w:pPr>
      <w:r>
        <w:rPr/>
        <w:t>Глава Еврокомиссии Жозе Мануэль Баррозу (из католической Португалии) выразил сожаление, что европейские лидеры так вяло высказываются в поддержку папы в возникшем конфликте. "Мы должны защищать свои ценности... Я разочарован тем, что нашлось немного европейских лидеров, заявивших, что у папы есть естественное право выражать свои взгляды. Проблема не в высказываниях папы, а в реакции экстремистов".</w:t>
      </w:r>
    </w:p>
    <w:p>
      <w:pPr>
        <w:pStyle w:val="Normal"/>
        <w:rPr/>
      </w:pPr>
      <w:r>
        <w:rPr/>
        <w:t xml:space="preserve">Среди мусульман, безусловно, есть самые разные люди: и добрые, и злые, и мирные, и враждебные. Но вот слышно в последнее время, в основном, лишь представителей вполне определённого умонастроения. Вполне понятно, почему именно экстремисты начинают приобретать вес: потому как их слова, увы, подтверждаются делами: ведь они обещают убить во славу ислама неверного, и убивают его, а слова тех, кто повторяет, как заклинание, "ислам - религия любви и мира", так словами и остаются. В человеческой истории всегда и везде больше прислушивались к словам тех, у кого они подкреплены делом. </w:t>
      </w:r>
    </w:p>
    <w:p>
      <w:pPr>
        <w:pStyle w:val="Normal"/>
        <w:rPr/>
      </w:pPr>
      <w:r>
        <w:rPr/>
        <w:t xml:space="preserve">Если же говорить в целом о реакции католического мира на исламскую истерику, то стоит процитировать французского классика: "Ты этого хотел Жорж Данден". Разве европейские католические страны не растерзали вместе с США и Англией православную Югославию и не способствовали всемерно утверждению исламского экстремизма в Боснии и Косов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нуил II Палеолог с семейством.</w:t>
      </w:r>
    </w:p>
    <w:p>
      <w:pPr>
        <w:pStyle w:val="Normal"/>
        <w:rPr/>
      </w:pPr>
      <w:r>
        <w:rPr/>
        <w:t xml:space="preserve">Труды Дионисия Ареопагита. Византия. Константинополь. 1403 1405 гг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38:00Z</dcterms:created>
  <dc:creator>vvv</dc:creator>
  <dc:description/>
  <dc:language>en-US</dc:language>
  <cp:lastModifiedBy>vvv</cp:lastModifiedBy>
  <dcterms:modified xsi:type="dcterms:W3CDTF">2006-11-19T08:40:00Z</dcterms:modified>
  <cp:revision>1</cp:revision>
  <dc:subject/>
  <dc:title>Мануил II бросил вызов исламу в  исламском плену</dc:title>
</cp:coreProperties>
</file>